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Exponential Functions HW2 (6.3)</w:t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use a logarithm.</w:t>
        <w:tab/>
        <w:tab/>
        <w:tab/>
        <w:tab/>
        <w:tab/>
        <w:tab/>
        <w:tab/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Write each equation in </w:t>
      </w:r>
      <w:r>
        <w:rPr>
          <w:rFonts w:cs="Century Gothic" w:ascii="Century Gothic" w:hAnsi="Century Gothic"/>
          <w:b/>
        </w:rPr>
        <w:t>logarithmic form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rFonts w:cs="Century Gothic" w:ascii="Century Gothic" w:hAnsi="Century Gothic"/>
        </w:rPr>
        <w:tab/>
        <w:tab/>
        <w:tab/>
        <w:tab/>
        <w:tab/>
        <w:t>b.)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Write each equation in </w:t>
      </w:r>
      <w:r>
        <w:rPr>
          <w:rFonts w:cs="Century Gothic" w:ascii="Century Gothic" w:hAnsi="Century Gothic"/>
          <w:b/>
        </w:rPr>
        <w:t>exponential for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Solve each equation for x. Round your answer to the nearest hundredt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8</m:t>
        </m:r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Find the value of v in each equa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e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f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5.) A $1000 investment made at the beginning of 1990 is worth $1450 in 2000. What is the </w:t>
      </w:r>
      <w:r>
        <w:rPr>
          <w:rFonts w:cs="Century Gothic" w:ascii="Century Gothic" w:hAnsi="Century Gothic"/>
          <w:b/>
        </w:rPr>
        <w:t xml:space="preserve">effective yield (rate)?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A house is bought for $75,000 at the end of 1995 is worth $95,000 at the end of 2005. What is the </w:t>
      </w:r>
      <w:r>
        <w:rPr>
          <w:rFonts w:cs="Century Gothic" w:ascii="Century Gothic" w:hAnsi="Century Gothic"/>
          <w:b/>
        </w:rPr>
        <w:t xml:space="preserve">effective yield (rate)?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 Fill in the x-y table for the exponential equation.  Then graph the points.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156210</wp:posOffset>
            </wp:positionV>
            <wp:extent cx="1918970" cy="1943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41910</wp:posOffset>
            </wp:positionV>
            <wp:extent cx="191897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a.) y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ab/>
        <w:tab/>
        <w:tab/>
        <w:t xml:space="preserve">b.) y =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90600" cy="1495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1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863975</wp:posOffset>
                </wp:positionH>
                <wp:positionV relativeFrom="paragraph">
                  <wp:posOffset>29845</wp:posOffset>
                </wp:positionV>
                <wp:extent cx="1172210" cy="14687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2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15.65pt;mso-wrap-distance-left:9pt;mso-wrap-distance-right:9pt;mso-wrap-distance-top:0pt;mso-wrap-distance-bottom:0pt;margin-top:2.3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2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 w:type="textWrapping" w:clear="all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) Tell whether each is exponential growth or exponential decay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Find the population of bacteria for each situation and time period.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125 bacteria that double every hour 3 hours ag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b.) 775 bacteria that decay by 50% every 30 minutes after 4 hours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) Find the multiplier for each rate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5%</w:t>
        <w:tab/>
        <w:t xml:space="preserve"> growth</w:t>
        <w:tab/>
        <w:tab/>
        <w:tab/>
        <w:tab/>
        <w:t>b.) 1.25% decay</w:t>
        <w:tab/>
        <w:tab/>
        <w:tab/>
        <w:tab/>
        <w:t>c.) 0.25% growth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32:00Z</dcterms:created>
  <dc:creator>Des</dc:creator>
  <dc:description/>
  <cp:keywords/>
  <dc:language>en-US</dc:language>
  <cp:lastModifiedBy>Des</cp:lastModifiedBy>
  <cp:lastPrinted>2010-10-13T08:17:00Z</cp:lastPrinted>
  <dcterms:modified xsi:type="dcterms:W3CDTF">2010-12-09T03:41:00Z</dcterms:modified>
  <cp:revision>18</cp:revision>
  <dc:subject/>
  <dc:title>Completing the Square Practice Problems</dc:title>
</cp:coreProperties>
</file>